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Direcția Dezvoltare Durabilă 2030</w:t>
        <w:tab/>
        <w:tab/>
        <w:tab/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68857/15.07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80004677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bookmarkStart w:id="1" w:name="_Hlk16294792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2" w:name="_Hlk162961394"/>
      <w:bookmarkStart w:id="3" w:name="_Hlk137108300"/>
      <w:r>
        <w:rPr>
          <w:rFonts w:cs="Arial" w:ascii="Arial" w:hAnsi="Arial"/>
          <w:sz w:val="28"/>
          <w:szCs w:val="28"/>
          <w:lang w:val="ro-RO"/>
        </w:rPr>
        <w:t>„Reabilitare și modernizare Grădinița cu program prelungit Trenulețul Veseliei, strada Rodnei nr. 3, municipiul Bistrița” și a cheltuielilor legate de proiect</w:t>
      </w:r>
      <w:bookmarkEnd w:id="2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1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bookmarkStart w:id="4" w:name="_Hlk80004677"/>
      <w:bookmarkEnd w:id="4"/>
      <w:r>
        <w:rPr>
          <w:rFonts w:cs="Arial" w:ascii="Arial" w:hAnsi="Arial"/>
          <w:sz w:val="28"/>
          <w:szCs w:val="28"/>
          <w:lang w:val="ro-RO"/>
        </w:rPr>
        <w:t xml:space="preserve">Programul Regional Nord-Vest 2021-2027 a lansat apelul de proiecte  PRNV/2023/621.A/1, competitiv, </w:t>
      </w:r>
      <w:r>
        <w:rPr>
          <w:rFonts w:cs="Arial" w:ascii="Arial" w:hAnsi="Arial"/>
          <w:sz w:val="28"/>
          <w:szCs w:val="28"/>
          <w:lang w:val="ro-RO" w:eastAsia="en-GB"/>
        </w:rPr>
        <w:t xml:space="preserve">pentru  </w:t>
      </w:r>
      <w:r>
        <w:rPr>
          <w:rFonts w:cs="Arial" w:ascii="Arial" w:hAnsi="Arial"/>
          <w:sz w:val="28"/>
          <w:szCs w:val="28"/>
          <w:lang w:val="ro-RO"/>
        </w:rPr>
        <w:t>i</w:t>
      </w:r>
      <w:r>
        <w:rPr>
          <w:rFonts w:cs="Arial" w:ascii="Arial" w:hAnsi="Arial"/>
          <w:sz w:val="28"/>
          <w:szCs w:val="28"/>
          <w:lang w:val="ro-RO" w:eastAsia="en-GB"/>
        </w:rPr>
        <w:t>nfrastructura educațională la nivelul educației timpurii – educație antepreșcolară (creșe) și preșcolară (grădinițe)</w:t>
      </w:r>
      <w:r>
        <w:rPr>
          <w:rFonts w:cs="Arial" w:ascii="Arial" w:hAnsi="Arial"/>
          <w:sz w:val="28"/>
          <w:szCs w:val="28"/>
          <w:lang w:val="ro-RO"/>
        </w:rPr>
        <w:t>, cu termen limită de depunere data de 07.06.2024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form Ghidului solicitantului aferent apelului mai sus menționat, alocarea financiară destinată acestui apel de proiecte (FEDR + BS) este de 15.820.394 euro, din care 7.910.197 euro FEDR și 7.910.197 euro cofinanțare națională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GB"/>
        </w:rPr>
        <w:t>Pentru proiectele depuse în cadrul prezentului apel rata de cofinanțare acordată este de 98% din valoarea eligibilă a proiectului, reprezentând cofinanțare acordată prin FEDR (50%) și cofinanțare acordată prin bugetul de stat (48%). Pentru proiectele depuse în cadrul prezentului apel cofinanțarea din partea solicitantului este de minimum 2% din valoarea cheltuielilor eligibile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Tipurile de acțiuni sprijinite în cadrul prezentului apel de proiecte sunt următoarele: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dezvoltarea infrastructurii educaționale la nivelul educației timpurii și învățământului primar și secundar, prin: construirea/ reabilitarea/ modernizarea/ extinderea și dotarea infrastructurii educaționale, pentru asigurarea accesului la serviciile de educație în zonele insuficient deservite pentru grupurile dezavantajate, în unitățile de învățământ supraaglomerate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cest apel de proiecte vizează învățământul antepreșcolar (creșe) și preșcolar (grădinițe). Strategia de dezvoltare locală a municipiului Bistrița, actualizată 2022, prevede proiecte de construire, reabilitare, modernizare și dotare  a unităților de învățământ antepreșcolar și preșcolar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GB"/>
        </w:rPr>
      </w:pPr>
      <w:bookmarkStart w:id="5" w:name="_Hlk137111287"/>
      <w:bookmarkEnd w:id="5"/>
      <w:r>
        <w:rPr>
          <w:rFonts w:cs="Arial" w:ascii="Arial" w:hAnsi="Arial"/>
          <w:bCs/>
          <w:sz w:val="28"/>
          <w:szCs w:val="28"/>
          <w:lang w:val="ro-RO" w:eastAsia="en-US"/>
        </w:rPr>
        <w:t>Primăria municipiului Bistrița a depus la finanțare în data de 27.03.2024, proiectul</w:t>
      </w:r>
      <w:r>
        <w:rPr>
          <w:rFonts w:cs="Arial" w:ascii="Arial" w:hAnsi="Arial"/>
          <w:sz w:val="28"/>
          <w:szCs w:val="28"/>
          <w:lang w:val="ro-RO"/>
        </w:rPr>
        <w:t xml:space="preserve"> „Reabilitare și modernizare Grădinița cu program prelungit Trenulețul Veseliei, strada Rodnei nr. 3, municipiul Bistrița”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, în cadrul apelului de proiecte numărul </w:t>
      </w:r>
      <w:r>
        <w:rPr>
          <w:rFonts w:cs="Arial" w:ascii="Arial" w:hAnsi="Arial"/>
          <w:sz w:val="28"/>
          <w:szCs w:val="28"/>
          <w:lang w:val="ro-RO"/>
        </w:rPr>
        <w:t>PRNV/2023/621.A/1</w:t>
      </w:r>
      <w:r>
        <w:rPr>
          <w:rFonts w:cs="Arial" w:ascii="Arial" w:hAnsi="Arial"/>
          <w:bCs/>
          <w:sz w:val="28"/>
          <w:szCs w:val="28"/>
          <w:lang w:val="ro-RO" w:eastAsia="en-US"/>
        </w:rPr>
        <w:t>. Din data de 18.06.2025 proiectul a fost selectat pentru finanțare, iar din 19.06.2025 prin</w:t>
      </w:r>
      <w:r>
        <w:rPr>
          <w:rFonts w:cs="Arial" w:ascii="Arial" w:hAnsi="Arial"/>
          <w:sz w:val="28"/>
          <w:szCs w:val="28"/>
        </w:rPr>
        <w:t xml:space="preserve"> solicitarea de clarificări nr. 1/026093/27.06.2025 emisă de AM_PRNV_ ADR Nord Vest, înregistrată la Primăria Bistriţa cu nr. 62969/27.06.2025, proiectul se află în etapa de contractare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 proiect se propun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 privind partea de arhitectură, amenajări, dotăr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 privind partea de structură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 de reabilitare termică a anvelope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 de reabilitare termică a sistemului de încălzire/a sistemului de furnizare a apei calde de consum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 de instalare/reabilitare/modernizare a sistemelor de climatizare, ventilare naturală și ventilare mecanică pentru asigurarea calității aerului interior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 de reabilitare/modernizare a instalației de iluminat în clădiri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 de management energetic integrat pentru clădiri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alarea unor sisteme alternative de producere a energiei electrice și/ sau termice pentru consum propriu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e tipuri de lucrări</w:t>
      </w:r>
    </w:p>
    <w:p>
      <w:pPr>
        <w:pStyle w:val="Normal"/>
        <w:spacing w:lineRule="auto" w:line="276"/>
        <w:ind w:firstLine="720"/>
        <w:jc w:val="both"/>
        <w:rPr/>
      </w:pPr>
      <w:bookmarkStart w:id="6" w:name="_Hlk137111287"/>
      <w:bookmarkEnd w:id="6"/>
      <w:r>
        <w:rPr>
          <w:rFonts w:cs="Arial" w:ascii="Arial" w:hAnsi="Arial"/>
          <w:sz w:val="28"/>
          <w:szCs w:val="28"/>
        </w:rPr>
        <w:t xml:space="preserve">Valoarea totală a proiectului este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în cuantum de 16.220.752,90 lei inclusiv TVA, </w:t>
      </w:r>
      <w:r>
        <w:rPr>
          <w:rFonts w:cs="Arial" w:ascii="Arial" w:hAnsi="Arial"/>
          <w:sz w:val="28"/>
          <w:szCs w:val="28"/>
        </w:rPr>
        <w:t>din care valoarea eligibilă este de 13.579.563,74 lei</w:t>
      </w:r>
      <w:r>
        <w:rPr>
          <w:rFonts w:cs="Arial" w:ascii="Arial" w:hAnsi="Arial"/>
          <w:sz w:val="28"/>
          <w:szCs w:val="28"/>
          <w:lang w:val="ro-RO"/>
        </w:rPr>
        <w:t xml:space="preserve"> inclusiv TVA</w:t>
      </w:r>
      <w:r>
        <w:rPr>
          <w:rFonts w:cs="Arial" w:ascii="Arial" w:hAnsi="Arial"/>
          <w:sz w:val="28"/>
          <w:szCs w:val="28"/>
        </w:rPr>
        <w:t xml:space="preserve"> iar valoarea neeligibilă este în cuantum de 2.641.189,16 lei inclusiv</w:t>
      </w:r>
      <w:r>
        <w:rPr>
          <w:rFonts w:cs="Arial" w:ascii="Arial" w:hAnsi="Arial"/>
          <w:sz w:val="28"/>
          <w:szCs w:val="28"/>
          <w:lang w:val="ro-RO"/>
        </w:rPr>
        <w:t xml:space="preserve"> TV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Contribuția proprie în proiect este în cuantum de </w:t>
      </w:r>
      <w:r>
        <w:rPr>
          <w:rFonts w:cs="Arial" w:ascii="Arial" w:hAnsi="Arial"/>
          <w:sz w:val="28"/>
          <w:szCs w:val="28"/>
        </w:rPr>
        <w:t xml:space="preserve">2.912.780,43 </w:t>
      </w:r>
      <w:r>
        <w:rPr>
          <w:rFonts w:cs="Arial" w:ascii="Arial" w:hAnsi="Arial"/>
          <w:sz w:val="28"/>
          <w:szCs w:val="28"/>
          <w:lang w:val="ro-RO"/>
        </w:rPr>
        <w:t>lei inclusiv TVA, din care valoarea cheltuielilor neeligibile este de 2</w:t>
      </w:r>
      <w:r>
        <w:rPr>
          <w:rFonts w:cs="Arial" w:ascii="Arial" w:hAnsi="Arial"/>
          <w:color w:val="000000"/>
          <w:sz w:val="28"/>
          <w:szCs w:val="28"/>
        </w:rPr>
        <w:t xml:space="preserve">.641.189,16 </w:t>
      </w:r>
      <w:r>
        <w:rPr>
          <w:rFonts w:cs="Arial" w:ascii="Arial" w:hAnsi="Arial"/>
          <w:sz w:val="28"/>
          <w:szCs w:val="28"/>
          <w:lang w:val="en-AU"/>
        </w:rPr>
        <w:t>lei inclusive</w:t>
      </w:r>
      <w:r>
        <w:rPr>
          <w:rFonts w:cs="Arial" w:ascii="Arial" w:hAnsi="Arial"/>
          <w:sz w:val="28"/>
          <w:szCs w:val="28"/>
          <w:lang w:val="ro-RO"/>
        </w:rPr>
        <w:t xml:space="preserve"> TVA iar valoarea de 271.591,27 lei inclusiv TVA reprezintă cofinanțarea din partea municipiului Bistrița, în cuantum de 2% din valoarea eligibilă a proiectulu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Față de aspectele prezentate anterior, constatăm că sunt îndeplinite condițiile legale pentru supunerea spre dezbatere și adoptare a proiectului de hotărâre privind aprobarea proiectului „Reabilitare și modernizare Grădinița cu program prelungit Trenulețul Veseliei, strada Rodnei nr. 3, municipiul Bistrița și a cheltuielilor legate de proiec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Economică </w:t>
        <w:tab/>
        <w:tab/>
        <w:tab/>
        <w:t>Direcția Dezvoltare Durabilă 2030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Director executiv, </w:t>
        <w:tab/>
        <w:t xml:space="preserve">                                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ab/>
        <w:t xml:space="preserve"> Nicolae Scurtu                                              L</w:t>
      </w:r>
      <w:r>
        <w:rPr>
          <w:rFonts w:cs="Arial" w:ascii="Arial" w:hAnsi="Arial"/>
          <w:b/>
          <w:bCs/>
          <w:sz w:val="28"/>
          <w:szCs w:val="28"/>
          <w:lang w:val="ro-RO"/>
        </w:rPr>
        <w:t>iliana Coceș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7" w:name="_Hlk74132859"/>
      <w:bookmarkStart w:id="8" w:name="_Hlk74132859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B.P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8"/>
    </w:p>
    <w:sectPr>
      <w:footerReference w:type="default" r:id="rId2"/>
      <w:type w:val="nextPage"/>
      <w:pgSz w:w="12240" w:h="15840"/>
      <w:pgMar w:left="1411" w:right="806" w:gutter="0" w:header="0" w:top="720" w:footer="23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3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color w:val="FF000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CaracterCaracter7">
    <w:name w:val=" Caracter Caracter7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basedOn w:val="Fontdeparagrafimplici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4:00Z</dcterms:created>
  <dc:creator>popescu</dc:creator>
  <dc:description/>
  <cp:keywords/>
  <dc:language>en-US</dc:language>
  <cp:lastModifiedBy>bria</cp:lastModifiedBy>
  <cp:lastPrinted>2023-06-09T09:51:00Z</cp:lastPrinted>
  <dcterms:modified xsi:type="dcterms:W3CDTF">2025-07-15T05:32:00Z</dcterms:modified>
  <cp:revision>77</cp:revision>
  <dc:subject/>
  <dc:title> </dc:title>
</cp:coreProperties>
</file>